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Załącznik Nr 1 do SIWZ</w:t>
      </w:r>
    </w:p>
    <w:p>
      <w:pPr>
        <w:pStyle w:val="Heading"/>
        <w:jc w:val="right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MOWA Nr ____/TO/201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0" w:hanging="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zawarta w Bydgoszczy w dniu ……………………  pomiędzy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</w:rPr>
        <w:t xml:space="preserve">Miastem Bydgoszcz, </w:t>
      </w:r>
      <w:r>
        <w:rPr>
          <w:rFonts w:cs="Arial" w:ascii="Arial" w:hAnsi="Arial"/>
        </w:rPr>
        <w:t xml:space="preserve">z siedzibą w Bydgoszczy (85-102), przy ul. Jezuickiej 1, </w:t>
        <w:br/>
        <w:t>85-102 Bydgoszcz, NIP 953-101-18-63, w imieniu i na rzecz którego dział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rząd Dróg Miejskich i Komunikacji Publicznej w Bydgoszczy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z siedzibą w Bydgoszczy (85-844) przy </w:t>
        <w:br/>
        <w:t xml:space="preserve">ul. Toruńskiej 174a, na podstawie pełnomocnictwa Prezydenta Miasta Bydgoszczy z dnia </w:t>
        <w:br/>
        <w:t>13 stycznia 2017 r. (WOA-I.0052.11.2017), zwanego dalej „Zamawiającym”, reprezentowanym przez: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a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(Wykonawcą) ____________________ z siedzibą w ____________ przy ul. ____________, </w:t>
      </w:r>
      <w:r>
        <w:rPr>
          <w:rFonts w:cs="Arial" w:ascii="Arial" w:hAnsi="Arial"/>
          <w:spacing w:val="-2"/>
          <w:sz w:val="22"/>
          <w:szCs w:val="22"/>
        </w:rPr>
        <w:t xml:space="preserve">NIP </w:t>
      </w:r>
      <w:r>
        <w:rPr>
          <w:rFonts w:cs="Arial" w:ascii="Arial" w:hAnsi="Arial"/>
          <w:sz w:val="22"/>
          <w:szCs w:val="22"/>
        </w:rPr>
        <w:t xml:space="preserve">_________, </w:t>
      </w:r>
      <w:r>
        <w:rPr>
          <w:rFonts w:cs="Arial" w:ascii="Arial" w:hAnsi="Arial"/>
          <w:spacing w:val="-2"/>
          <w:sz w:val="22"/>
          <w:szCs w:val="22"/>
        </w:rPr>
        <w:t>REGON ___________</w:t>
      </w:r>
      <w:r>
        <w:rPr>
          <w:rFonts w:cs="Arial" w:ascii="Arial" w:hAnsi="Arial"/>
          <w:sz w:val="22"/>
          <w:szCs w:val="22"/>
        </w:rPr>
        <w:t xml:space="preserve">, wpisaną/ym do ___________, pod numerem ______, zwanym dalej </w:t>
      </w:r>
      <w:r>
        <w:rPr>
          <w:rFonts w:cs="Arial" w:ascii="Arial" w:hAnsi="Arial"/>
          <w:b/>
          <w:sz w:val="22"/>
          <w:szCs w:val="22"/>
        </w:rPr>
        <w:t>„Wykonawcą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prezentowanym przez :</w:t>
      </w:r>
    </w:p>
    <w:p>
      <w:pPr>
        <w:pStyle w:val="Normal"/>
        <w:widowControl w:val="false"/>
        <w:spacing w:before="24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wyniku przeprowadzenia postępowania o zamówienie publiczne, w trybie przetargu nieograniczonego (nr sprawy 006/2017), na podstawie przepisów ustawy z dnia 29 stycznia 2004 r. Prawo zamówień publicznych (dalej UPZP).</w:t>
      </w:r>
    </w:p>
    <w:p>
      <w:pPr>
        <w:pStyle w:val="WWNagwekwykazurde"/>
        <w:tabs>
          <w:tab w:val="clear" w:pos="9000"/>
          <w:tab w:val="clear" w:pos="9360"/>
        </w:tabs>
        <w:suppressAutoHyphens w:val="false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spacing w:lineRule="auto" w:line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rzedmiotem umowy jest odpłatne świadczenie usług przewozowych osób,  transportem wodnym zwanym tramwajem wodnym po akwenach Bydgoszczy, na wyznaczonych liniach, według dostarczonych przez Zamawiającego rozkładów jazdy stanowiących Załącznik  nr 1 do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Szczegółowe parametry linii określające relacje, długość linii i rodzaj jednostek pływających określa Załącznik nr 2 do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zawiera się sezonowo, na okres od 29.04.2017 r. do 30.09.2017 r.</w:t>
      </w:r>
    </w:p>
    <w:p>
      <w:pPr>
        <w:pStyle w:val="Normal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 Usługi przewozowe świadczone będą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a) pierwszym statkiem o napędzie solarnym (od 29.04.2017r. do 10.09.2017r.)</w:t>
      </w:r>
    </w:p>
    <w:p>
      <w:pPr>
        <w:pStyle w:val="Normal"/>
        <w:numPr>
          <w:ilvl w:val="0"/>
          <w:numId w:val="6"/>
        </w:numPr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w dni powszednie od godz. 10</w:t>
      </w:r>
      <w:r>
        <w:rPr>
          <w:rFonts w:cs="Arial" w:ascii="Arial" w:hAnsi="Arial"/>
          <w:sz w:val="22"/>
          <w:szCs w:val="22"/>
          <w:vertAlign w:val="superscript"/>
        </w:rPr>
        <w:t xml:space="preserve">00 </w:t>
      </w:r>
      <w:r>
        <w:rPr>
          <w:rFonts w:cs="Arial" w:ascii="Arial" w:hAnsi="Arial"/>
          <w:sz w:val="22"/>
          <w:szCs w:val="22"/>
        </w:rPr>
        <w:t>do 18</w:t>
      </w:r>
      <w:r>
        <w:rPr>
          <w:rFonts w:cs="Arial" w:ascii="Arial" w:hAnsi="Arial"/>
          <w:sz w:val="22"/>
          <w:szCs w:val="22"/>
          <w:vertAlign w:val="superscript"/>
        </w:rPr>
        <w:t xml:space="preserve">50 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w soboty, niedziele i święta od godz. 10</w:t>
      </w:r>
      <w:r>
        <w:rPr>
          <w:rFonts w:cs="Arial" w:ascii="Arial" w:hAnsi="Arial"/>
          <w:sz w:val="22"/>
          <w:szCs w:val="22"/>
          <w:vertAlign w:val="superscript"/>
        </w:rPr>
        <w:t>45</w:t>
      </w:r>
      <w:r>
        <w:rPr>
          <w:rFonts w:cs="Arial" w:ascii="Arial" w:hAnsi="Arial"/>
          <w:sz w:val="22"/>
          <w:szCs w:val="22"/>
        </w:rPr>
        <w:t xml:space="preserve"> do godz. 18</w:t>
      </w:r>
      <w:r>
        <w:rPr>
          <w:rFonts w:cs="Arial" w:ascii="Arial" w:hAnsi="Arial"/>
          <w:sz w:val="22"/>
          <w:szCs w:val="22"/>
          <w:vertAlign w:val="superscript"/>
        </w:rPr>
        <w:t>50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b) drugim statkiem o napędzie solarnym (od 01.06.2017r. do 31.08.2017r.)</w:t>
      </w:r>
    </w:p>
    <w:p>
      <w:pPr>
        <w:pStyle w:val="Normal"/>
        <w:numPr>
          <w:ilvl w:val="0"/>
          <w:numId w:val="16"/>
        </w:numPr>
        <w:ind w:left="1134" w:hanging="283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w dni powszednie od godz. 10</w:t>
      </w:r>
      <w:r>
        <w:rPr>
          <w:rFonts w:cs="Arial" w:ascii="Arial" w:hAnsi="Arial"/>
          <w:sz w:val="22"/>
          <w:szCs w:val="22"/>
          <w:vertAlign w:val="superscript"/>
        </w:rPr>
        <w:t>30</w:t>
      </w:r>
      <w:r>
        <w:rPr>
          <w:rFonts w:cs="Arial" w:ascii="Arial" w:hAnsi="Arial"/>
          <w:sz w:val="22"/>
          <w:szCs w:val="22"/>
        </w:rPr>
        <w:t xml:space="preserve"> do godz. 18</w:t>
      </w:r>
      <w:r>
        <w:rPr>
          <w:rFonts w:cs="Arial" w:ascii="Arial" w:hAnsi="Arial"/>
          <w:sz w:val="22"/>
          <w:szCs w:val="22"/>
          <w:vertAlign w:val="superscript"/>
        </w:rPr>
        <w:t>35</w:t>
      </w:r>
    </w:p>
    <w:p>
      <w:pPr>
        <w:pStyle w:val="Normal"/>
        <w:numPr>
          <w:ilvl w:val="0"/>
          <w:numId w:val="16"/>
        </w:numPr>
        <w:ind w:left="1134" w:hanging="283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w soboty, niedziele i święta od godz. 10</w:t>
      </w:r>
      <w:r>
        <w:rPr>
          <w:rFonts w:cs="Arial" w:ascii="Arial" w:hAnsi="Arial"/>
          <w:sz w:val="22"/>
          <w:szCs w:val="22"/>
          <w:vertAlign w:val="superscript"/>
        </w:rPr>
        <w:t>30</w:t>
      </w:r>
      <w:r>
        <w:rPr>
          <w:rFonts w:cs="Arial" w:ascii="Arial" w:hAnsi="Arial"/>
          <w:sz w:val="22"/>
          <w:szCs w:val="22"/>
        </w:rPr>
        <w:t xml:space="preserve"> do godz. 18</w:t>
      </w:r>
      <w:r>
        <w:rPr>
          <w:rFonts w:cs="Arial" w:ascii="Arial" w:hAnsi="Arial"/>
          <w:sz w:val="22"/>
          <w:szCs w:val="22"/>
          <w:vertAlign w:val="superscript"/>
        </w:rPr>
        <w:t>35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c) jednym statkiem o napędzie motorowym</w:t>
      </w:r>
    </w:p>
    <w:p>
      <w:pPr>
        <w:pStyle w:val="Normal"/>
        <w:numPr>
          <w:ilvl w:val="0"/>
          <w:numId w:val="2"/>
        </w:numPr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w piątki, soboty, niedziele i święta (od 01.07.2017r. do 27.08.2017r.) od godz. 09</w:t>
      </w:r>
      <w:r>
        <w:rPr>
          <w:rFonts w:cs="Arial" w:ascii="Arial" w:hAnsi="Arial"/>
          <w:sz w:val="22"/>
          <w:szCs w:val="22"/>
          <w:vertAlign w:val="superscript"/>
        </w:rPr>
        <w:t xml:space="preserve">25 </w:t>
      </w:r>
      <w:r>
        <w:rPr>
          <w:rFonts w:cs="Arial" w:ascii="Arial" w:hAnsi="Arial"/>
          <w:sz w:val="22"/>
          <w:szCs w:val="22"/>
        </w:rPr>
        <w:t>do godz. 17</w:t>
      </w:r>
      <w:r>
        <w:rPr>
          <w:rFonts w:cs="Arial" w:ascii="Arial" w:hAnsi="Arial"/>
          <w:sz w:val="22"/>
          <w:szCs w:val="22"/>
          <w:vertAlign w:val="superscript"/>
        </w:rPr>
        <w:t>4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az wymaganych statków wraz z określeniem rodzaju napędu, zdolności przewozowej, przewidywanego okresu żeglugowego i planowanej wielkości pracy przewozowej zawiera Załącznik nr 3 do umowy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do: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ywania zmian w rozkładach jazdy (w tym zmiany tras przebiegu linii, likwidacji linii lub uruchomienia nowych wariantów) i wynikających z nich zmian obsad załogowych i ilości godzin pracy przewozowej;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miany zakresu planowanej wielkości pracy przewozowej, określonej </w:t>
        <w:br/>
        <w:t>w Załączniku nr 3 do umow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związanej z koniecznością obsługi imprez masowych lub organizacją komunikacji specjalnej oraz koniecznością organizowania komunikacji zmienionej w związku z ewentualnymi wyłączonymi z ruchu odcinkami tras, utrudnieniami spowodowanymi imprezami uniemożliwiającymi funkcjonowanie bydgoskiego tramwaju wodnego w układzie podstawowym w granicach od -1% </w:t>
        <w:br/>
        <w:t xml:space="preserve">do +0,4% planowanej wielkości pracy przewozowej określonej w Załączniku nr 3 do umowy. Wprowadzenie przez Zamawiającego wymienionych zmian może spowodować zwiększenie zakresu rzeczowego przedmiotu zamówienia maksymalnie o 8,5 godzin z realizacją w dowolnym czasie trwania umowy. </w:t>
      </w:r>
    </w:p>
    <w:p>
      <w:pPr>
        <w:pStyle w:val="Tekstpodstawowy3"/>
        <w:numPr>
          <w:ilvl w:val="0"/>
          <w:numId w:val="15"/>
        </w:numPr>
        <w:tabs>
          <w:tab w:val="clear" w:pos="708"/>
        </w:tabs>
        <w:spacing w:lineRule="auto" w:line="240"/>
        <w:ind w:left="426" w:hanging="284"/>
        <w:rPr/>
      </w:pPr>
      <w:r>
        <w:rPr>
          <w:szCs w:val="22"/>
        </w:rPr>
        <w:t>O zmianach, o których mowa w ust. 6 Wykonawca będzie każdorazowo powiadomiony przez Zamawiającego faksem (lub e-mailem), po wcześniejszym uzgodnieniu technicznych i organizacyjnych warunków zmiany zakresu świadczonych usług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spacing w:lineRule="auto" w:line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ksymalną wartość umowy określa się na kwotę netto _______ PLN i VAT według stawki ________ % na kwotę _______ PLN, co daje brutto ______ PLN, zgodnie </w:t>
        <w:br/>
        <w:t>z ofertą stanowiącą Załącznik Nr 4 do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Do rozliczenia wynagrodzenia za usługę stosowana będzie cena netto za 1 (jedną) godzinę wykonanej pracy przewozowej jednostki pływającej na linii, która będzie wynosiła: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2340" w:hanging="1914"/>
        <w:jc w:val="both"/>
        <w:rPr/>
      </w:pPr>
      <w:r>
        <w:rPr>
          <w:rFonts w:cs="Arial" w:ascii="Arial" w:hAnsi="Arial"/>
          <w:sz w:val="22"/>
          <w:szCs w:val="22"/>
        </w:rPr>
        <w:t>dla statków o napędzie solarnym  ________ PLN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2340" w:hanging="19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a statku o napędzie motorowym  ________ PLN.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3. W przypadku niewykonywania usług przewozowych z powodu złych warunków żeglugowych (stan wody, warunki pogodowe itp.), awarii urządzeń hydrotechnicznych lub z innych przyczyn niezależnych od Wykonawcy (nie dotyczy to przyczyn wskazanych </w:t>
        <w:br/>
        <w:t>w § 1, ust. 6), wynagrodzenie netto za 1 (jedną) godzinę postoju w ramach nominalnego czasu pracy określonego w rozkładzie jazdy będzie wynosiło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340" w:hanging="19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tatków o napędzie solarnym 90% stawki § 2 ust. 2 pkt 1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340" w:hanging="19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tatku o napędzie motorowym 70% stawki § 2 ust. 2 pkt 2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określone w ust. 2 i 3 jest wynagrodzeniem ryczałtowym i obejmuje wszystkie koszty związane z realizacją przedmiotu niniejszej umowy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usługi w czasie dłuższym od określonego w rozkładzie jazdy nie jest podstawą do wypłaty jakiegokolwiek dodatkowego wynagrodzenia lub do innych roszczeń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fakturze wystawianej przez Wykonawcę należy podać następujące dane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Nabywca:</w:t>
      </w:r>
      <w:r>
        <w:rPr>
          <w:rFonts w:cs="Arial" w:ascii="Arial" w:hAnsi="Arial"/>
          <w:sz w:val="22"/>
          <w:szCs w:val="22"/>
        </w:rPr>
        <w:t xml:space="preserve"> Miasto Bydgoszcz, ul. Jezuicka 1, 85-102 Bydgoszcz, NIP: 953-101-18-63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dbiorca:</w:t>
      </w:r>
      <w:r>
        <w:rPr>
          <w:rFonts w:cs="Arial" w:ascii="Arial" w:hAnsi="Arial"/>
          <w:sz w:val="22"/>
          <w:szCs w:val="22"/>
        </w:rPr>
        <w:t xml:space="preserve"> Zarząd Dróg Miejskich i Komunikacji Publicznej w Bydgoszczy, ul. Toruńska 174a, 85-844 Bydgoszcz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spacing w:lineRule="auto" w:line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realizacji umowy, Wykonawca zobowiązany jest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wiadczenia usług przewozowych jednostkami pływającymi określonymi </w:t>
        <w:br/>
        <w:t xml:space="preserve">w Załączniku nr 3 do umowy, zdatnymi do żeglugi i spełniającymi wszystkie wymagania określone przepisami ustawy z dnia 21 grudnia 2000r. o żegludze śródlądowej </w:t>
        <w:br/>
        <w:t xml:space="preserve">(Dz.U. z 2013 r., poz. 1458 t.j. z późn. zm.) oraz pozostałymi przepisami obowiązującymi w tym zakresie, potwierdzone dokumentami o okresie ważności nie krótszym niż: do dnia 30.09.2017r. dla pierwszego statku o napędzie solarnym, do dnia 31.08.2017r. </w:t>
        <w:br/>
        <w:t xml:space="preserve">dla drugiego statku o napędzie solarnym oraz nie krótszym niż do dnia 27.08.2017r. </w:t>
        <w:br/>
        <w:t>dla statku o napędzie motorow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świadczenia usług przewozowych zgodnie z obowiązującymi przepisami, </w:t>
        <w:br/>
        <w:t xml:space="preserve">ze szczególnym uwzględnieniem zasad bezpieczeństwa żeglugi oraz przepisów </w:t>
        <w:br/>
        <w:t>z zakresu BHP i ochrony przeciwpożarowej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obsadzenia statków załogami w ilości i o kwalifikacjach wymaganych w przepisach ustawy o żegludze śródlądowej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dysponowania 5 (pięcioma) przystaniami pływającymi zapewniającymi bezpieczne cumowanie statków oraz bezpieczne wejście i zejście pasażerów wraz z posiadaniem wymaganych prawem dokumentów związanych z eksploatowaniem tych urządzeń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opełnienia wszelkich formalności związanych z możliwością korzystania z przystanków tramwaju wodnego (wg lokalizacji wskazanej w Załączniku nr 2 do umowy), w tym </w:t>
        <w:br/>
        <w:t>z zatrzymywaniem i wymianą pasażerów, zarówno w aspekcie prawnym, technicznym, finansowym, organizacyjnym i bezpieczeństwa obsługi pasażerów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rzygotowania i utrzymywania w dobrym stanie technicznym przystanków tramwaju wodnego (wg lokalizacji wskazanej w Załączniku nr 2 do umowy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przez cały czas funkcjonowania danej trasy, w tym wyposażenia ich w niezbędne środki chroniące bezpieczeństwo osób korzystających lub chcących skorzystać z przystanku (barierki, zejścia na przystanki, schody, dojścia do przystanków, etc), dotyczy to również nabrzeży bezpośrednio przylegających do tych przystanków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zymania czystości i higieny na statkach, przystaniach i w ich otoczeni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wieszania i bieżącego uzupełniania informacji przystankowej dostarczanej przez Zamawiającego oraz informacji o zawieszonych rejsa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a bezpieczeństwa pasażerom podczas podróży statkiem oraz w trakcie wsiadania i wysiada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ganizowania na własny koszt akcji ratowniczej osób i bagażu w razie awarii statku lub wypadku żeglugowego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likwidacji szkód związanych z realizacją umowy wobec pasażerów i innych użytkowników drogi wodnej, na które to okoliczności Wykonawca musi być ubezpieczony od odpowiedzialności cywilnej w zakresie prowadzonej działalności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ealizacji rejsów zgodnie z ustalonymi rozkładami jazdy, z wyłączeniem sytuacji </w:t>
        <w:br/>
        <w:t>o których mowa w § 1, ust. 6 i § 2 ust. 3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gzekwowania przez załogę statku od pasażerów obowiązujących przepisów porządkowych przy przewozie osób i bagażu środkami regularnego transportu wodnego w Bydgoszcz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wożenia pasażerów w liczbie nie przekraczającej zdolności przewozowej danego statk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enia sprzedaży biletów przy zastosowaniu kas fiskalnych, według zasad określonych odrębną umową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żliwiania upoważnionym służbom przeprowadzania kontroli biletów na statk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ewnienia obsługi statku przez kulturalną, schludnie i estetycznie ubraną załogę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wieszania na pokładzie statku aktualnych przepisów porządkowych </w:t>
        <w:br/>
        <w:t>i taryfowych obowiązujących w regularnym transporcie wodnym w Bydgoszcz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owania od pasażerów skarg i wniosków dotyczących świadczonych usług przewozowych i udzielania odpowiedzi na nie w terminie 14 dni, jak też składania wyjaśnień w tych sprawach na każde żądanie Zamawiającego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owania Zamawiającego codziennie faksem (lub e-mailem na adres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tw@zdmikp.bydgoszcz.pl</w:t>
        </w:r>
      </w:hyperlink>
      <w:r>
        <w:rPr>
          <w:rFonts w:cs="Arial" w:ascii="Arial" w:hAnsi="Arial"/>
          <w:sz w:val="22"/>
          <w:szCs w:val="22"/>
        </w:rPr>
        <w:t>) do godz. 10</w:t>
      </w:r>
      <w:r>
        <w:rPr>
          <w:rFonts w:cs="Arial" w:ascii="Arial" w:hAnsi="Arial"/>
          <w:sz w:val="22"/>
          <w:szCs w:val="22"/>
          <w:vertAlign w:val="superscript"/>
        </w:rPr>
        <w:t xml:space="preserve">00 </w:t>
      </w:r>
      <w:r>
        <w:rPr>
          <w:rFonts w:cs="Arial" w:ascii="Arial" w:hAnsi="Arial"/>
          <w:sz w:val="22"/>
          <w:szCs w:val="22"/>
        </w:rPr>
        <w:t xml:space="preserve">o nie zrealizowanych rozkładowych rejsach </w:t>
        <w:br/>
        <w:t>w dniu poprzednim, przyczynach niewykonania rejsów lub realizacji rejsów pozarozkładowych zleconych przez Zamawiająceg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bezpieczenia miejsc postoju i ochrony statków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onoszenia kosztów związanych z opłatami kanałowymi i śluzowymi wynikającymi </w:t>
        <w:br/>
        <w:t>z realizacji rozkładów jazd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nia Zamawiającemu niezbędnej dokumentacji (dziennika statku) dotyczącej świadczonych usług, stanowiących przedmiot niniejszej umow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żliwienia przedstawicielom Zamawiającego kontroli sposobu realizacji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otwierdzania odbytej przez pasażera podróży bydgoskim tramwajem wodnym </w:t>
        <w:br/>
        <w:t>(na życzenie pasażera) poprzez opieczętowywanie karty uczestnika akcji promocyjnych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rejestru ilościowego dokonanych potwierdzeń podróży bydgoskim tramwajem wodnym i przekazywanie go Zamawiającemu minimum raz w miesiącu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umieszczenia na każdej jednostce w widocznym miejscu tabliczki o treści „Zakaz wstępu </w:t>
        <w:br/>
        <w:t xml:space="preserve">ze zwierzętami”, przy jednoczesnym zachowaniu warunków, o których mowa </w:t>
        <w:br/>
        <w:t xml:space="preserve">w odrębnych przepisach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spacing w:lineRule="auto" w:line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 ramach realizacji umowy zobowiązany jest d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a i przekazania Wykonawcy tabelarycznych rozkładów jazdy, rozkładów dla poszczególnych statków i informacji przystankowych oraz ich uzupełniania na każde żądanie Wykonawc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informowania Wykonawcy w formie pisemnej z wyprzedzeniem 7-dniowym </w:t>
        <w:br/>
        <w:t xml:space="preserve">o planowanych zmianach w rozkładach jazdy, o których mowa w § 1 ust. 6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y za właściwie wykonane usługi przewozowe, zgodnie z postanowieniami umowy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płaty za niewykonywanie usług z przyczyn określonych w § 2 ust. 3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ywania materiałów służących do realizacji różnych programów promocyjnych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spacing w:lineRule="auto" w:line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Kwotę wynagrodzenia brutto Wykonawcy należnego za właściwą realizację usług przewozowych ustala się jako iloczyn godzin pracy określonych w rozkładach jazdy łącznie z planowymi postojami i umownej ceny netto za 1 (jedną) godzinę, zwiększony </w:t>
        <w:br/>
        <w:t>o obowiązującą stawkę podatku VAT, z uwzględnieniem zapisu § 2 ust. 3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 rozliczeniu wynagrodzenia za świadczone usługi nie uwzględnia się kosztów dojazdów z portu do przystanku początkowego i zjazdów z przystanku końcowego do portu jednostek pływających, określonych w rozkładach jazdy. Koszty dojazdów i zjazdów jednostek pływających (z i do portu) są ujęte w umownej cenie 1 (jednej) godziny świadczenia usług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Wykonawcy rozliczane będzie w okresie od 01 do 15 dnia miesiąca oraz od 16 do ostatniego dnia miesiąca, na podstawie faktur wystawionych zgodnie z umową  i obowiązującymi w tym zakresie przepisami, z zastrzeżeniem ust. 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Rozliczenie Wynagrodzenia Wykonawcy następować będzie na podstawie przedłożonych przez niego zestawień o wykonanych rejsach i godzinach w poszczególnych dniach przez każdy statek,  stanowiących niezbędny załącznik </w:t>
        <w:br/>
        <w:t>do faktur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, o którym mowa w ust. 1, podlegać będzie zmniejszeniu z tytułu potrąceń za niewłaściwą realizację usług, zgodnie z § 6 Umowy. Potrącenia dokonywane będą </w:t>
        <w:br/>
        <w:t>na podstawie faktur korygujących sporządzanych przez Wykonawcę w terminie 30 dni od daty wystawienia faktury podlegającej korekc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Zapłata faktury VAT nastąpi na wskazany na fakturze rachunek bankowy Wykonawcy </w:t>
        <w:br/>
        <w:t>w terminie do 30 dni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od otrzymania prawidłowo wystawionej faktury. </w:t>
      </w:r>
      <w:r>
        <w:rPr>
          <w:rFonts w:cs="Arial" w:ascii="Arial" w:hAnsi="Arial"/>
          <w:sz w:val="22"/>
          <w:szCs w:val="22"/>
        </w:rPr>
        <w:t>Za dzień zapłaty traktuje się dzień obciążenia konta bankowego Zamawiającego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spacing w:lineRule="auto" w:line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nagrodzenie netto należne Wykonawcy podlegać będzie zmniejszeniu z powodu niewłaściwej jakości wykonanych usług, odpowiednio za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szCs w:val="22"/>
        </w:rPr>
        <w:drawing>
          <wp:inline distT="0" distB="0" distL="0" distR="0">
            <wp:extent cx="5086350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spacing w:lineRule="auto" w:line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upoważnia Zamawiającego do dokonywania, zgodnie z art. 33a ustawy z dnia 15 listopada 1984 r. Prawo przewozowe, kontroli dokumentów przewozu osób lub bagażu </w:t>
        <w:br/>
        <w:t>na liniach objętych usługami przewozowymi w ramach niniejszej umowy. Jednocześnie Wykonawca wyraża zgodę na realizację niniejszego upoważnienia  za pośrednictwem innych podmiotów, którym Zamawiający zleci prowadzenie takiej kontroli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spacing w:lineRule="auto" w:line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przewiduje udzielenie wykonawcy zamówień, </w:t>
      </w:r>
      <w:r>
        <w:rPr>
          <w:rFonts w:cs="Arial" w:ascii="Arial" w:hAnsi="Arial"/>
          <w:spacing w:val="-2"/>
          <w:sz w:val="22"/>
          <w:szCs w:val="22"/>
        </w:rPr>
        <w:t>o których mowa</w:t>
      </w:r>
      <w:r>
        <w:rPr>
          <w:rFonts w:cs="Arial" w:ascii="Arial" w:hAnsi="Arial"/>
          <w:sz w:val="22"/>
          <w:szCs w:val="22"/>
        </w:rPr>
        <w:t xml:space="preserve"> art. 67 ust. 1 pkt 6 UPZP polegających na powtórzeniu podobnych usług, które są zgodne </w:t>
        <w:br/>
        <w:t>z przedmiotem zamówienia podstawowego.</w:t>
      </w:r>
    </w:p>
    <w:p>
      <w:pPr>
        <w:pStyle w:val="Normal"/>
        <w:numPr>
          <w:ilvl w:val="0"/>
          <w:numId w:val="17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udzieli ww. zamówień tylko wtedy, gdy będzie posiadał środki finansowe </w:t>
        <w:br/>
        <w:t>na ich wykonanie.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koliczność wystąpienia ww. zamówień zostanie zawarta odrębna umowa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Normal"/>
        <w:spacing w:lineRule="auto" w:line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mawiającemu przysługuje prawo odstąpienia od umowy z 7-dniowym pisemnym uprzedzeniem, w razie :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stąpienia istotnej zmiany okoliczności powodującej, że wykonanie umowy nie leży </w:t>
        <w:br/>
        <w:t xml:space="preserve">w interesie publicznym czego nie można było przewidzieć w chwili zawarcia umowy, </w:t>
        <w:br/>
        <w:t>w terminie 30 dni od powzięcia wiadomości o tych okolicznościach,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owtarzających się lub istotnych przypadków niewłaściwego wykonywania  lub niewykonywania umowy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Normal"/>
        <w:spacing w:lineRule="auto" w:line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onawca zapłaci Zamawiającemu karę umowną w wysokości 5% maksymalnej wartości umowy określonej w § 2 ust. 1 za odstąpienie od umowy przez Wykonawcę lub przez Zamawiającego z przyczyn leżących po stronie Wykonawcy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zapłaci Wykonawcy karę umowną w wysokości 5% maksymalnej wartości nominalnej umowy określonej w § 2 ust. 1 za odstąpienie od umowy z przyczyn innych niż wymienione w § 9.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iduje się możliwość dochodzenia na ogólnych zasadach, odszkodowania przewyższającego wysokość  kar umow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Normal"/>
        <w:spacing w:lineRule="auto" w:line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</w:t>
      </w:r>
      <w:r>
        <w:rPr>
          <w:rFonts w:cs="Arial" w:ascii="Arial" w:hAnsi="Arial"/>
          <w:spacing w:val="-2"/>
          <w:shd w:fill="FFFFFF" w:val="clear"/>
          <w:lang w:bidi="he-IL"/>
        </w:rPr>
        <w:t>z art. 144 ust. 1 pkt 1 UPZP, Zamawiający dopuszcza zmiany umowy w stosunku</w:t>
      </w:r>
      <w:r>
        <w:rPr>
          <w:rFonts w:cs="Arial" w:ascii="Arial" w:hAnsi="Arial"/>
          <w:shd w:fill="FFFFFF" w:val="clear"/>
          <w:lang w:bidi="he-IL"/>
        </w:rPr>
        <w:t xml:space="preserve"> </w:t>
        <w:br/>
        <w:t xml:space="preserve">do treści oferty wyłącznie w zakresie: </w:t>
      </w:r>
    </w:p>
    <w:p>
      <w:pPr>
        <w:pStyle w:val="Styl"/>
        <w:numPr>
          <w:ilvl w:val="0"/>
          <w:numId w:val="7"/>
        </w:numPr>
        <w:shd w:fill="FFFFFF" w:val="clear"/>
        <w:ind w:left="720" w:right="-1" w:hanging="360"/>
        <w:jc w:val="both"/>
        <w:rPr/>
      </w:pPr>
      <w:r>
        <w:rPr>
          <w:rFonts w:cs="Arial" w:ascii="Arial" w:hAnsi="Arial"/>
          <w:spacing w:val="-4"/>
          <w:sz w:val="22"/>
          <w:szCs w:val="22"/>
          <w:shd w:fill="FFFFFF" w:val="clear"/>
          <w:lang w:bidi="he-IL"/>
        </w:rPr>
        <w:t>ceny Umowy określonej w § 2 ust. 1 umowy, która może ulec zmianie w przypadkach</w:t>
      </w:r>
      <w:r>
        <w:rPr>
          <w:rFonts w:cs="Arial" w:ascii="Arial" w:hAnsi="Arial"/>
          <w:sz w:val="22"/>
          <w:szCs w:val="22"/>
          <w:shd w:fill="FFFFFF" w:val="clear"/>
          <w:lang w:bidi="he-IL"/>
        </w:rPr>
        <w:t>:</w:t>
      </w:r>
    </w:p>
    <w:p>
      <w:pPr>
        <w:pStyle w:val="Styl"/>
        <w:numPr>
          <w:ilvl w:val="0"/>
          <w:numId w:val="5"/>
        </w:numPr>
        <w:shd w:fill="FFFFFF" w:val="clear"/>
        <w:ind w:left="1068" w:right="-1" w:hanging="360"/>
        <w:jc w:val="both"/>
        <w:rPr/>
      </w:pPr>
      <w:r>
        <w:rPr>
          <w:rFonts w:cs="Arial" w:ascii="Arial" w:hAnsi="Arial"/>
          <w:sz w:val="22"/>
          <w:szCs w:val="22"/>
          <w:shd w:fill="FFFFFF" w:val="clear"/>
          <w:lang w:bidi="he-IL"/>
        </w:rPr>
        <w:t xml:space="preserve">zmiany wysokości stawki/stawek podatku VAT, w zakresie wynikającym </w:t>
        <w:br/>
        <w:t>ze zmiany przepisów prawa,</w:t>
      </w:r>
    </w:p>
    <w:p>
      <w:pPr>
        <w:pStyle w:val="Styl"/>
        <w:numPr>
          <w:ilvl w:val="0"/>
          <w:numId w:val="5"/>
        </w:numPr>
        <w:shd w:fill="FFFFFF" w:val="clear"/>
        <w:ind w:left="1068" w:right="-1" w:hanging="360"/>
        <w:jc w:val="both"/>
        <w:rPr>
          <w:rFonts w:ascii="Arial" w:hAnsi="Arial" w:cs="Arial"/>
          <w:sz w:val="22"/>
          <w:szCs w:val="22"/>
          <w:shd w:fill="FFFFFF" w:val="clear"/>
          <w:lang w:bidi="he-IL"/>
        </w:rPr>
      </w:pPr>
      <w:r>
        <w:rPr>
          <w:rFonts w:cs="Arial" w:ascii="Arial" w:hAnsi="Arial"/>
          <w:sz w:val="22"/>
          <w:szCs w:val="22"/>
          <w:shd w:fill="FFFFFF" w:val="clear"/>
          <w:lang w:bidi="he-IL"/>
        </w:rPr>
        <w:t>wykonania mniejszego zakresu usług niż zakres określony w niniejszej Umowie wraz z załącznikami, wynikającego z ich zaniechania,</w:t>
      </w:r>
    </w:p>
    <w:p>
      <w:pPr>
        <w:pStyle w:val="Styl"/>
        <w:numPr>
          <w:ilvl w:val="0"/>
          <w:numId w:val="5"/>
        </w:numPr>
        <w:shd w:fill="FFFFFF" w:val="clear"/>
        <w:ind w:left="1068" w:right="-1" w:hanging="360"/>
        <w:jc w:val="both"/>
        <w:rPr/>
      </w:pPr>
      <w:r>
        <w:rPr>
          <w:rFonts w:cs="Arial" w:ascii="Arial" w:hAnsi="Arial"/>
          <w:sz w:val="22"/>
          <w:szCs w:val="22"/>
          <w:shd w:fill="FFFFFF" w:val="clear"/>
          <w:lang w:bidi="he-IL"/>
        </w:rPr>
        <w:t xml:space="preserve">zmiany wysokości minimalnego wynagrodzenia za pracę ustalonego </w:t>
        <w:br/>
        <w:t>na podstawie art. 2 ust. 3-5 ustawy z dnia 10 października 2002 r. o minimalnym wynagrodzeniu za pracę – Wykonawca przedkłada Zamawiającemu wykaz zatrudnianych do realizacji Umowy pracowników, dla których ma zastosowanie zmiana wraz z kalkulacją kosztów wynikającą z przedmiotowej zmiany,</w:t>
      </w:r>
    </w:p>
    <w:p>
      <w:pPr>
        <w:pStyle w:val="Styl"/>
        <w:numPr>
          <w:ilvl w:val="0"/>
          <w:numId w:val="5"/>
        </w:numPr>
        <w:shd w:fill="FFFFFF" w:val="clear"/>
        <w:ind w:left="1068" w:right="-1" w:hanging="360"/>
        <w:jc w:val="both"/>
        <w:rPr>
          <w:rFonts w:ascii="Arial" w:hAnsi="Arial" w:cs="Arial"/>
          <w:sz w:val="22"/>
          <w:szCs w:val="22"/>
          <w:shd w:fill="FFFFFF" w:val="clear"/>
          <w:lang w:bidi="he-IL"/>
        </w:rPr>
      </w:pPr>
      <w:r>
        <w:rPr>
          <w:rFonts w:cs="Arial" w:ascii="Arial" w:hAnsi="Arial"/>
          <w:sz w:val="22"/>
          <w:szCs w:val="22"/>
          <w:shd w:fill="FFFFFF" w:val="clear"/>
          <w:lang w:bidi="he-IL"/>
        </w:rPr>
        <w:t>zmiany zasad podlegania ubezpieczeniom społecznym lub ubezpieczeniu zdrowotnemu lub wysokości stawki na ubezpieczenie społeczne lub zdrowotne – Wykonawca przedkłada Zamawiającemu wykaz personelu, który realizuje przedmiot Umowy i dla którego ma zastosowanie zmiana wraz z kalkulacją kosztów wynikającą z przedmiotowej zmiany,</w:t>
      </w:r>
    </w:p>
    <w:p>
      <w:pPr>
        <w:pStyle w:val="Styl"/>
        <w:numPr>
          <w:ilvl w:val="0"/>
          <w:numId w:val="7"/>
        </w:numPr>
        <w:shd w:fill="FFFFFF" w:val="clear"/>
        <w:ind w:left="720" w:right="-1" w:hanging="360"/>
        <w:jc w:val="both"/>
        <w:rPr>
          <w:rFonts w:ascii="Arial" w:hAnsi="Arial" w:cs="Arial"/>
          <w:sz w:val="22"/>
          <w:szCs w:val="22"/>
          <w:shd w:fill="FFFFFF" w:val="clear"/>
          <w:lang w:bidi="he-IL"/>
        </w:rPr>
      </w:pPr>
      <w:r>
        <w:rPr>
          <w:rFonts w:cs="Arial" w:ascii="Arial" w:hAnsi="Arial"/>
          <w:sz w:val="22"/>
          <w:szCs w:val="22"/>
          <w:shd w:fill="FFFFFF" w:val="clear"/>
          <w:lang w:bidi="he-IL"/>
        </w:rPr>
        <w:t xml:space="preserve">terminu realizacji przedmiotu umowy z przyczyn niezależnych od stron umowy </w:t>
        <w:br/>
        <w:t xml:space="preserve">(np. siła wyższa), </w:t>
      </w:r>
    </w:p>
    <w:p>
      <w:pPr>
        <w:pStyle w:val="Styl"/>
        <w:numPr>
          <w:ilvl w:val="0"/>
          <w:numId w:val="7"/>
        </w:numPr>
        <w:shd w:fill="FFFFFF" w:val="clear"/>
        <w:ind w:left="720" w:right="-1" w:hanging="360"/>
        <w:jc w:val="both"/>
        <w:rPr>
          <w:rFonts w:ascii="Arial" w:hAnsi="Arial" w:cs="Arial"/>
          <w:sz w:val="22"/>
          <w:szCs w:val="22"/>
          <w:shd w:fill="FFFFFF" w:val="clear"/>
          <w:lang w:bidi="he-IL"/>
        </w:rPr>
      </w:pPr>
      <w:r>
        <w:rPr>
          <w:rFonts w:cs="Arial" w:ascii="Arial" w:hAnsi="Arial"/>
          <w:sz w:val="22"/>
          <w:szCs w:val="22"/>
          <w:shd w:fill="FFFFFF" w:val="clear"/>
          <w:lang w:bidi="he-IL"/>
        </w:rPr>
        <w:t xml:space="preserve">zmiany Podwykonawców - podmiotów trzecich, na zasobach których Wykonawca opierał się wykazując spełnianie warunków udziału w postępowaniu pod warunkiem, że kolejny Podwykonawca lub sam Wykonawca wykaże spełnianie warunków </w:t>
        <w:br/>
        <w:t xml:space="preserve">w zakresie nie mniejszym niż Zamawiający wymagał na etapie postępowania </w:t>
        <w:br/>
        <w:t>o zamówienie publiczne,</w:t>
      </w:r>
    </w:p>
    <w:p>
      <w:pPr>
        <w:pStyle w:val="Styl"/>
        <w:numPr>
          <w:ilvl w:val="0"/>
          <w:numId w:val="7"/>
        </w:numPr>
        <w:shd w:fill="FFFFFF" w:val="clear"/>
        <w:ind w:left="720" w:right="-1" w:hanging="360"/>
        <w:jc w:val="both"/>
        <w:rPr>
          <w:rFonts w:ascii="Arial" w:hAnsi="Arial" w:cs="Arial"/>
          <w:sz w:val="22"/>
          <w:szCs w:val="22"/>
          <w:shd w:fill="FFFFFF" w:val="clear"/>
          <w:lang w:bidi="he-IL"/>
        </w:rPr>
      </w:pPr>
      <w:r>
        <w:rPr>
          <w:rFonts w:cs="Arial" w:ascii="Arial" w:hAnsi="Arial"/>
          <w:sz w:val="22"/>
          <w:szCs w:val="22"/>
          <w:shd w:fill="FFFFFF" w:val="clear"/>
          <w:lang w:bidi="he-IL"/>
        </w:rPr>
        <w:t>zmiany osób skierowanych przez Wykonawcę do realizacji zamówienia, pod warunkiem, że zaproponowana przez Wykonawcę osoba wykaże spełnianie warunków w zakresie nie mniejszym niż Zamawiający wymagał na etapie postępowania o zamówienie publiczne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pacing w:val="-2"/>
          <w:shd w:fill="FFFFFF" w:val="clear"/>
          <w:lang w:bidi="he-IL"/>
        </w:rPr>
      </w:pPr>
      <w:r>
        <w:rPr>
          <w:rFonts w:cs="Arial" w:ascii="Arial" w:hAnsi="Arial"/>
          <w:spacing w:val="-2"/>
          <w:shd w:fill="FFFFFF" w:val="clear"/>
          <w:lang w:bidi="he-IL"/>
        </w:rPr>
        <w:t>Zamawiający dopuszcza zmiany Umowy w przypadkach, o których mowa w art. 144 ust.1 pkt 2-6 UPZP, o ile zaistnieją opisane w nich okoliczności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pacing w:val="-2"/>
          <w:shd w:fill="FFFFFF" w:val="clear"/>
          <w:lang w:bidi="he-IL"/>
        </w:rPr>
        <w:t xml:space="preserve">Zakazuje się istotnych zmian postanowień zawartej umowy w stosunku do treści oferty, </w:t>
        <w:br/>
        <w:t xml:space="preserve">na </w:t>
      </w:r>
      <w:r>
        <w:rPr>
          <w:rFonts w:cs="Arial" w:ascii="Arial" w:hAnsi="Arial"/>
          <w:spacing w:val="-6"/>
          <w:shd w:fill="FFFFFF" w:val="clear"/>
          <w:lang w:bidi="he-IL"/>
        </w:rPr>
        <w:t>podstawie której dokonano wyboru Wykonawcy, z zastrzeżeniem przypadków przewidzianych</w:t>
      </w:r>
      <w:r>
        <w:rPr>
          <w:rFonts w:cs="Arial" w:ascii="Arial" w:hAnsi="Arial"/>
          <w:spacing w:val="-2"/>
          <w:shd w:fill="FFFFFF" w:val="clear"/>
          <w:lang w:bidi="he-IL"/>
        </w:rPr>
        <w:t xml:space="preserve"> w umowie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  <w:lang w:bidi="he-IL"/>
        </w:rPr>
        <w:t>Wszelkie zmiany i uzupełnienia umowy wymagają formy pisemnego aneksu, pod rygorem nieważności i muszą być dokonane przez upoważnionych przedstawicieli obu Stron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  <w:lang w:bidi="he-IL"/>
        </w:rPr>
        <w:t xml:space="preserve">Zmiana oznaczenia Stron umowy, danych niezbędnych do wystawienia faktury oraz adresu korespondencyjnego wynikające ze zmian organizacyjnych, zmiana numerów telefonów i faksów lub adresów poczty elektronicznej, a także zmiana osób upoważnionych do reprezentowania Stron, odbioru przedmiotu umowy lub osób </w:t>
        <w:br/>
        <w:t>do kontaktu - nie stanowią zmiany umowy i wymagają tylko pisemnego powiadomienia drugiej Strony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Normal"/>
        <w:spacing w:lineRule="auto" w:line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szelkie opłaty publiczno-prawne i odszkodowania związane z realizowaną umową objęte są wynagrodzeniem Wykonaw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3</w:t>
      </w:r>
    </w:p>
    <w:p>
      <w:pPr>
        <w:pStyle w:val="Normal"/>
        <w:spacing w:lineRule="auto" w:line="120"/>
        <w:ind w:left="357" w:hanging="35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nie może dokonać przeniesienia swoich wierzytelności umownych </w:t>
        <w:br/>
        <w:t>na osoby lub podmioty trzecie, bez uprzedniej pisemnej zgody Zamawiającego. Jakakolwiek cesja dokonana bez takiej zgody nie będzie ważna i stanowić będzie istotne naruszenie postanowień niniejszej umowy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4</w:t>
      </w:r>
    </w:p>
    <w:p>
      <w:pPr>
        <w:pStyle w:val="Normal"/>
        <w:spacing w:lineRule="auto" w:line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pory związane z realizacją umowy Strony poddają pod rozstrzygnięcie Sądu powszechnego właściwego dla siedziby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5</w:t>
      </w:r>
    </w:p>
    <w:p>
      <w:pPr>
        <w:pStyle w:val="Normal"/>
        <w:spacing w:lineRule="auto" w:line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W sprawach nieuregulowanych niniejszą umową zastosowanie znajdują powszechnie obowiązujące przepisy prawa polskiego, w szczególności: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23 kwietnia 1964 r. Kodeks cywilny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29 stycznia 2004 r. Prawo zamówień publicznych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15 listopada 1984 r. Prawo przewozowe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6 września 2001 r. o transporcie drogowym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16 grudnia 2010 r. o publicznym transporcie zbiorow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§ 16 </w:t>
      </w:r>
    </w:p>
    <w:p>
      <w:pPr>
        <w:pStyle w:val="Normal"/>
        <w:spacing w:lineRule="auto" w:line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mowę sporządzono w dwóch jednobrzmiących egzemplarzach, po jednym egzemplarzu </w:t>
        <w:br/>
        <w:t>dla każdej Stro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ZAMAWIAJĄCY</w:t>
        <w:tab/>
        <w:tab/>
        <w:tab/>
        <w:tab/>
        <w:tab/>
        <w:t>WYKONAWC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10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.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234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977" w:hanging="0"/>
      <w:outlineLvl w:val="0"/>
    </w:pPr>
    <w:rPr>
      <w:rFonts w:ascii="Arial Narrow" w:hAnsi="Arial Narrow" w:cs="Arial Narrow"/>
      <w:b/>
      <w:color w:val="00008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  <w:outline w:val="false"/>
      <w:shadow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2"/>
    </w:rPr>
  </w:style>
  <w:style w:type="character" w:styleId="WW8Num38z1">
    <w:name w:val="WW8Num38z1"/>
    <w:qFormat/>
    <w:rPr>
      <w:rFonts w:ascii="Symbol" w:hAnsi="Symbol" w:eastAsia="Times New Roman" w:cs="Arial"/>
    </w:rPr>
  </w:style>
  <w:style w:type="character" w:styleId="WW8Num39z0">
    <w:name w:val="WW8Num39z0"/>
    <w:qFormat/>
    <w:rPr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spacing w:lineRule="exact" w:line="28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w@zdmikp.bydgoszcz.pl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05:00Z</dcterms:created>
  <dc:creator>Twoja nazwa użytkownika</dc:creator>
  <dc:description/>
  <cp:keywords/>
  <dc:language>en-US</dc:language>
  <cp:lastModifiedBy>Katarzyna</cp:lastModifiedBy>
  <cp:lastPrinted>2017-02-16T09:26:00Z</cp:lastPrinted>
  <dcterms:modified xsi:type="dcterms:W3CDTF">2017-03-10T13:36:00Z</dcterms:modified>
  <cp:revision>4</cp:revision>
  <dc:subject/>
  <dc:title>UMOWA Nr …   /KP/2009</dc:title>
</cp:coreProperties>
</file>